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chreib die fehlenden Wörter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даберу неки предмет из своје пернице или из ранца. Наставник говори ученицима одреднице за место, а ученици треба у простору да покажу значење те одред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тављају предмет на сто, на књиг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тављају предмет у торбу, у перн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1 како би урадили задатак 4. Ученици треба на празним цртама да упишу одговарајући предлог, посматрајући слике из задатка 3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, читају одгово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auf dem Tis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unter dem Stuh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in dem Schran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ist hinter der Tü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8, како би урадили задатак 1. Ученици треба у змији од речи да пронађу називе предмета и да их напишу на цртиц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пишу наставник их обилази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задатак, читају реше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ür; Fenster; Tisch; Stuhl; Papierkorb; Tafel; Schran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28:00Z</dcterms:created>
  <dc:creator>Vera Scekic</dc:creator>
  <dc:description/>
  <cp:keywords/>
  <dc:language>en-US</dc:language>
  <cp:lastModifiedBy>Jasmina Arsenijević</cp:lastModifiedBy>
  <dcterms:modified xsi:type="dcterms:W3CDTF">2019-06-26T11:55:00Z</dcterms:modified>
  <cp:revision>5</cp:revision>
  <dc:subject/>
  <dc:title/>
</cp:coreProperties>
</file>